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92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19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26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61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72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257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569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163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152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976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7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51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269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909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270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00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163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