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9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35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328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4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52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8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1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942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59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6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32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5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58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6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89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