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2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05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9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175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6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6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8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57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108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04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2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4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89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