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90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561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59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323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99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351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12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43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290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07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9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6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086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334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00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53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237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