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02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62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584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10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219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52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8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95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38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564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91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72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349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55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809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