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403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798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403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895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477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617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452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359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006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015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195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251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381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