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407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3741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6803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992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4273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8169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043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669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4193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8756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965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292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4296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4736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434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1405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881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