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206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226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681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0225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152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833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640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64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150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882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472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787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643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493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850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