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5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9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71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14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8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95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0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01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9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0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417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