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4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7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633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28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4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47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579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93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98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32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54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077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26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4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892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164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899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