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039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16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34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173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7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573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48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232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95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50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09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56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63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311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00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