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487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612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457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783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902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7776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052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863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745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524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793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773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517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