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209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127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501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010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975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97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558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96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503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305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40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526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842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949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24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275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403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