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52164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45136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49507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746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31658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21338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8079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01795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76179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41059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01430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8682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8829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60929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9964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