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880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362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1587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107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6980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5913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701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6280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1015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1049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106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165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0380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