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057747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803812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379517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08056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669466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842548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225533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537426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589977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951120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77534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09995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000823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657716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885440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078232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271193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