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743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239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099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498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533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64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291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90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08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363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459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794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326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507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297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