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889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818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825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515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110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988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956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416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703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089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267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1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673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