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61622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44271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19895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22432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39963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23602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80331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55801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51979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56949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8606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44274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52855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88239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70447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44976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20120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