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177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80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657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594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029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064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259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019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290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177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921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39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639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294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518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