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328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012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616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364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32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725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720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931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330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28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601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097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915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