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872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72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81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63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22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3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97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895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29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38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70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095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21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96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3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98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