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02790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759118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436396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223216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258335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738945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18594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317092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620265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984045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912914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980541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141565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550983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951537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