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191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985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17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747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36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362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635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901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105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55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24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39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60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