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42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845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10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791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47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08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35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13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9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934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81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11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66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027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53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287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25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