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187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246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345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823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658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358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921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606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66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060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792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781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437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73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967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