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76786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39069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53746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0432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31483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48688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83750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74848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49407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25972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60750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85817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61404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