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56375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85334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23778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17012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39062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79940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30704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3355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1496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43392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85714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90336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08032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44535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09006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54451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68256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