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13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226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604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067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493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600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463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220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39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462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248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967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140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789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251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