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27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707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227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194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075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841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7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53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763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41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513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90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540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