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9264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443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802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407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889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1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268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075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397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4965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95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579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40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830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544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414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144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