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405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25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681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49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33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463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747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887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757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0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635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70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5021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32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29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