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983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26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234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407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990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742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752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215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669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346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3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607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334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