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0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96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3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152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32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579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25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304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8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79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43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15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93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2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5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39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83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