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74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874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715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88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713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903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140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372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753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740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130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201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115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701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97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