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224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346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532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325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467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838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085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5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480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165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960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755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294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