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936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258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345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750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703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817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290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243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871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868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074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665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63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418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222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123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272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