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99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32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38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4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3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91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44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5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52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52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2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886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1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22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00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