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179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73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400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311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7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093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865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335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96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390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600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300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