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404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686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084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868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840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071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473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51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006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851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174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825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160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518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766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621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570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