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921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312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595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511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10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73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161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048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58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173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16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935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501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805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264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