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90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94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61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900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13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8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58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48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03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5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3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91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