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23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836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23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44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476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5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73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88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68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6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1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25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53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5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05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78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03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