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3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560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279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934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928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627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976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1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45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330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04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760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85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925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0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