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367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289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372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568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7213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552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673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7585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3470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173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975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830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4933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