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4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363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905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89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71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23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06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872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44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31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57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189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818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93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976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721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416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