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551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786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135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683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779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076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530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879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201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785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483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479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946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14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606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