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2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44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80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5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9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6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85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63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18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306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674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7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460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