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704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912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20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246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128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1723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649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784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40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984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58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860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395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405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039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697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1503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