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821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6808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9715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9957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591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6190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028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4916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7469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2888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9757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8766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9258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5921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4427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